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МАТЕРИА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для членов информационно-пропагандистских групп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Тема: ”Влияние автотранспорта на загрязнение атмосферного воздуха городов“</w:t>
      </w:r>
    </w:p>
    <w:p>
      <w:pPr>
        <w:pStyle w:val="Normal"/>
        <w:spacing w:lineRule="auto" w:line="240" w:before="0" w:after="0"/>
        <w:ind w:left="-284" w:firstLine="851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30"/>
          <w:szCs w:val="30"/>
          <w:lang w:eastAsia="ru-RU"/>
        </w:rPr>
        <w:t>На этапе индустриализации человечество столкнулось с проблемой загрязнения окружающей его среды. Одной из причин этого является использование (сжигание) ископаемого топли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30"/>
          <w:szCs w:val="30"/>
          <w:lang w:eastAsia="ru-RU"/>
        </w:rPr>
        <w:t>Значительный вклад в загрязнение воздуха городов вносит автотранспорт, оснащенный двигателем внутреннего сгор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30"/>
          <w:szCs w:val="30"/>
          <w:lang w:eastAsia="ru-RU"/>
        </w:rPr>
        <w:t>Следует отметить, что количество автомашин увеличивается. В 2024 году в Витебской области выбросы от мобильного транспорта составили 38,6 тыс. тонн или 31 % от всех промышленных и автотранспортных выбросов загрязняющих веществ в атмосферный возду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30"/>
          <w:szCs w:val="30"/>
          <w:lang w:eastAsia="ru-RU"/>
        </w:rPr>
        <w:t>При этом, городские магистрали и перекрестки являются локальными очагами, где высокая концентрация в воздухе продуктов сгорания топлива и загрязняющие вещества от машин поступают в приземный слой воздуха распространяясь на уровне дыхания люд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30"/>
          <w:szCs w:val="30"/>
          <w:lang w:eastAsia="ru-RU"/>
        </w:rPr>
        <w:t>Современные развивающиеся технологии по использованию транспорта на электрической тяге решают проблему загрязнения воздуха, но до массового их использования требуется время и совершенствование их характеристи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30"/>
          <w:szCs w:val="30"/>
          <w:lang w:eastAsia="ru-RU"/>
        </w:rPr>
        <w:t>Поэтому актуальными являются мероприятия, которые несут в массы идею по улучшению экологической обстановки населенных пунктов, такие как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30"/>
          <w:szCs w:val="30"/>
          <w:lang w:eastAsia="ru-RU"/>
        </w:rPr>
        <w:t>увеличение озелененности городских простран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30"/>
          <w:szCs w:val="30"/>
          <w:lang w:eastAsia="ru-RU"/>
        </w:rPr>
        <w:t>недопущение сжигания растительных от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30"/>
          <w:szCs w:val="30"/>
          <w:lang w:eastAsia="ru-RU"/>
        </w:rPr>
        <w:t>увеличение доли городского электрического транспорта и протяженности их маршру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30"/>
          <w:szCs w:val="30"/>
          <w:lang w:eastAsia="ru-RU"/>
        </w:rPr>
        <w:t>расширение сети велодорожек, велопарковок и велопрока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30"/>
          <w:szCs w:val="30"/>
          <w:lang w:eastAsia="ru-RU"/>
        </w:rPr>
        <w:t xml:space="preserve">сокращение количество поездок на личном автомобиле в пользу использования общественного транспор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30"/>
          <w:szCs w:val="30"/>
          <w:lang w:eastAsia="ru-RU"/>
        </w:rPr>
        <w:t>Важной компанией по обеспечению качества атмосферного воздуха в городах является ежегодное проведение 22 сентября международной акции ”День без автомобиля“. В этот период автомобилистам предлагается пересмотреть свои привычки и по возможности в большей степени использовать пешеходный, велосипедный и общественный транспорт для передвижения по городу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05:09:00Z</dcterms:created>
  <dc:creator>1</dc:creator>
  <dc:description/>
  <cp:keywords/>
  <dc:language>en-US</dc:language>
  <cp:lastModifiedBy>User</cp:lastModifiedBy>
  <cp:lastPrinted>2025-08-15T10:57:00Z</cp:lastPrinted>
  <dcterms:modified xsi:type="dcterms:W3CDTF">2025-08-18T05:10:00Z</dcterms:modified>
  <cp:revision>4</cp:revision>
  <dc:subject/>
  <dc:title/>
</cp:coreProperties>
</file>